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538957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 10 июля 2017 года                             с.Вавож                                                   №118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публичных слушаний по проекту внесения изменений в Правила землепользования и застройки муниципального образования «Вавожское», утвержденные решением Совета депутатов муниципального образования «Вавожское» №34 от 28.12.2012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 сентября 2010 года, постановлением Главы муниципального образования «Вавожское» №7 от 10 июля 2017 года «О назначении публичных слушаний по проекту внесения изменений в Правила землепользования и застройки муниципального образования «Вавожское», утвержденные решением Совета депутатов муниципального образования «Вавожское» №34 от 28.12.2012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Организовать и провести публичные слушания по проекту внесения изменений в Правила землепользования и застройки муниципального образования «Вавожское», утвержденные решением Совета депутатов муниципального образования «Вавожское» №34 от 28.12.2012 (далее – проект) в период с 12 июля 2017 года по 22 сентября 2017 года в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.Вавож: 14 сентября 2017 года в 16.00 часов в помещении Администрации муниципального образования «Вавожское» по адресу: УР, Вавожский район, с.Вавож, ул.Советская, 22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.Жуё-Можга: 18 сентября 2017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помещении СК по адресу: УР, Вавожский район, д.Жуё-Можга, ул.Лермонтова, д.16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.Большая Можга: 19 сентября 2017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помещении СК по адресу:  УР, Вавожский район, д.Большая Можга, ул.Центральная, д.13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т.Вавож: 20 сентября 2017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центральной части ст.Вавож по адресу: УР, Вавожский район, ст.Вавож, ул.Станционная, д.5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.Зелёная Роща: 21 сентября 2017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центральной части д.Зелёная Роща по адресу: УР, Вавожский район, д.Зелёная Рощ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Форма проведения слушаний –</w:t>
      </w:r>
      <w:r>
        <w:rPr/>
        <w:t xml:space="preserve">   </w:t>
      </w:r>
      <w:r>
        <w:rPr>
          <w:sz w:val="28"/>
          <w:szCs w:val="28"/>
        </w:rPr>
        <w:t>массовое обсуждение населением муниципального образования проектов муниципальных правовых а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Организацию проведения публичных слушаний возложить на заместителя главы Администрации муниципального образования «Вавожское» Леконцеву Л.В..</w:t>
      </w:r>
    </w:p>
    <w:p>
      <w:pPr>
        <w:pStyle w:val="Heading1"/>
        <w:jc w:val="both"/>
        <w:rPr/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 xml:space="preserve">3. Материалы публичных слушаний обнародовать 11 июля 2017 года путем  размещения проекта </w:t>
      </w:r>
      <w:r>
        <w:rPr>
          <w:color w:val="000000"/>
          <w:szCs w:val="28"/>
          <w:lang w:val="ru-RU"/>
        </w:rPr>
        <w:t xml:space="preserve">на официальном сайте муниципального образования «Вавожский район» в разделе «Муниципальное образование «Вавожское» и </w:t>
      </w:r>
      <w:r>
        <w:rPr>
          <w:color w:val="000000"/>
          <w:lang w:val="ru-RU"/>
        </w:rPr>
        <w:t>в помещениях:</w:t>
      </w:r>
    </w:p>
    <w:p>
      <w:pPr>
        <w:pStyle w:val="Normal"/>
        <w:jc w:val="both"/>
        <w:rPr/>
      </w:pPr>
      <w:r>
        <w:rPr>
          <w:sz w:val="28"/>
        </w:rPr>
        <w:t>- Администрации МО «Вавожское» по адресу: ул.Советская, д.22;</w:t>
      </w:r>
    </w:p>
    <w:p>
      <w:pPr>
        <w:pStyle w:val="Normal"/>
        <w:jc w:val="both"/>
        <w:rPr/>
      </w:pPr>
      <w:r>
        <w:rPr>
          <w:sz w:val="28"/>
        </w:rPr>
        <w:t>- М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. Предложения по проекту </w:t>
      </w:r>
      <w:r>
        <w:rPr>
          <w:sz w:val="28"/>
          <w:szCs w:val="28"/>
        </w:rPr>
        <w:t>направлять на имя Главы муниципального образования «Вавожское» в срок до 22 сентября 201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>5. Для рассмотрения предложений по проекту создать рабочую группу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Добрых В.Е. – Глава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заместитель главы Администрации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фименко В.И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сихин Б.С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>6. Контроль  за  исполнением    настоящего   постановл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7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Е. Добрых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7-07-10T10:46:00Z</cp:lastPrinted>
  <dcterms:modified xsi:type="dcterms:W3CDTF">2017-07-10T06:46:00Z</dcterms:modified>
  <cp:revision>46</cp:revision>
  <dc:subject/>
  <dc:title/>
</cp:coreProperties>
</file>